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  <w:t xml:space="preserve">                        </w:t>
      </w:r>
      <w:r>
        <w:rPr/>
        <w:t>Civic 92-95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1983"/>
        <w:gridCol w:w="1800"/>
        <w:gridCol w:w="723"/>
        <w:gridCol w:w="1083"/>
        <w:gridCol w:w="2515"/>
      </w:tblGrid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lang w:val="en-GB"/>
              </w:rPr>
              <w:t xml:space="preserve">Modell 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tter, Untere Drehlagerstütze 8mm (Heckklapp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90101-SR3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-V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fkleb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765-SR3-G11Z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 VE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ürfolie, L.V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361-SR3-J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ürfolie, R.V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321-SR4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ürfoile, R.V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321-SR3-J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3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ist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321-SR3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otflüge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3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ieber (Heizungsregler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9514-SR3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9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ivic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dyssey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uttle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ürfoile, R.H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821-SR4-A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>
          <w:trHeight w:val="5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fkleber, H. (LX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723-SR4-A12Z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ittelemblem, H (</w:t>
            </w:r>
            <w:r>
              <w:rPr>
                <w:b/>
                <w:bCs/>
                <w:lang w:val="it-IT"/>
              </w:rPr>
              <w:t>H</w:t>
            </w:r>
            <w:r>
              <w:rPr>
                <w:lang w:val="it-IT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701-SR8-A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arnierStange A, Träger (Scharnier Hutablag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4402-SH5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, Schlusslich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3736-SR3-900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chtun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4142-SR3-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torhaub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3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Zuleitung, Dachanten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39159-ST3-G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Abdeckung, L. Schlusslich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33555-SR4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SeitenblinkerKompl., L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33850-SR3-G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0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X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gra be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go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abelbaum, Beifahrertü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2752-SR3-G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egel, 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Gla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76203-SR3-A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emscheibe (Lichtmaschi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1141-P01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3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 96-00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cht Kompl., Kofferrau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4260-SV1-J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torkopf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103-P01-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emssattel Satz, V. (Dichtungssatz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1463-SC2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Mitelemblem, </w:t>
            </w:r>
            <w:r>
              <w:rPr>
                <w:b/>
                <w:bCs/>
                <w:lang w:val="it-IT"/>
              </w:rPr>
              <w:t>H</w:t>
            </w:r>
            <w:r>
              <w:rPr>
                <w:lang w:val="it-IT"/>
              </w:rPr>
              <w:t xml:space="preserve"> (H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701-ST3-E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liessplatte, Untere heckklapp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4862-SR3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ürfolie, L.H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861-SR4-A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chtgummi, Motorhaub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4142-SR3-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lauch, (Wasserkühler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19501-P1K-E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,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ummi A, Motorbefestigung, Halterungsdichtun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11925-P01-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dichtung, Zylinderkopfhaub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30-P01-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5X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-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chtung, Zylinderkopfdecke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341-P10-A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  <w:br/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ufkleber, H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Civic VEi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765-SR3-G11Z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chtung, Basi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503-SR3-A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2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chtung, Zylinderkopfdecke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341-PM6-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stiger A, H. Windschutzscheib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25-SR4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’</w:t>
            </w:r>
          </w:p>
          <w:p>
            <w:pPr>
              <w:pStyle w:val="Normal"/>
              <w:rPr/>
            </w:pPr>
            <w:r>
              <w:rPr/>
              <w:t>95-00</w:t>
            </w:r>
          </w:p>
          <w:p>
            <w:pPr>
              <w:pStyle w:val="Normal"/>
              <w:rPr/>
            </w:pPr>
            <w:r>
              <w:rPr/>
              <w:t>94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5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Integra*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eibe, Kopfdecke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441-P64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6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47:00Z</dcterms:created>
  <dc:creator>Scnuffel</dc:creator>
  <dc:description/>
  <dc:language>en-US</dc:language>
  <cp:lastModifiedBy>Scnuffel</cp:lastModifiedBy>
  <dcterms:modified xsi:type="dcterms:W3CDTF">2011-03-19T22:50:00Z</dcterms:modified>
  <cp:revision>26</cp:revision>
  <dc:subject/>
  <dc:title>Civic</dc:title>
</cp:coreProperties>
</file>